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Załącznik nr 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danie 1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kcesoria komputerow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Filologiczno-Historyczny – Instytut Filologii Obc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ci komputer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kpl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ci komputerowe o parametrach: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emność: min. 2048 MB (2x1024 MB dual channel)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stotliwość pracy: 400 MHz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: PC3200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0" w:right="961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……….</w:t>
      </w:r>
    </w:p>
    <w:p>
      <w:pPr>
        <w:pStyle w:val="Normal"/>
        <w:ind w:left="7800" w:right="96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right="1669" w:hanging="0"/>
        <w:jc w:val="right"/>
        <w:rPr/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24:00Z</dcterms:created>
  <dc:creator>ajd</dc:creator>
  <dc:description/>
  <cp:keywords/>
  <dc:language>en-US</dc:language>
  <cp:lastModifiedBy>Małgorzata Strąk</cp:lastModifiedBy>
  <cp:lastPrinted>2012-10-12T11:42:00Z</cp:lastPrinted>
  <dcterms:modified xsi:type="dcterms:W3CDTF">2012-10-12T09:42:00Z</dcterms:modified>
  <cp:revision>8</cp:revision>
  <dc:subject/>
  <dc:title>Zadanie A-1</dc:title>
</cp:coreProperties>
</file>